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.V.’s SRIDORA CACULO COLLEGE OF COMMERCE &amp; MANAGEMENT STUD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ang Nagar, Khorlim, Mapusa-Goa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.Y.B.COM FIFTH SEMESTER END EXAMINATION, MARCH 2022</w:t>
        <w:br/>
        <w:t>SPECIAL EX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.E.F- 2019-20 (C.B.C.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uration: 2 Hours</w:t>
        <w:tab/>
        <w:tab/>
        <w:tab/>
        <w:tab/>
        <w:tab/>
        <w:tab/>
        <w:tab/>
        <w:tab/>
        <w:t>Max Marks: 8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CCOUNTING MAJOR III: </w:t>
      </w:r>
      <w:r>
        <w:rPr>
          <w:rFonts w:cs="Times New Roman" w:ascii="Times New Roman" w:hAnsi="Times New Roman"/>
          <w:b/>
          <w:sz w:val="28"/>
          <w:szCs w:val="28"/>
        </w:rPr>
        <w:t>GOVERNMENT ACCOUNTING (DSE-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nstructions: </w:t>
      </w:r>
    </w:p>
    <w:p>
      <w:pPr>
        <w:pStyle w:val="ListParagraph"/>
        <w:numPr>
          <w:ilvl w:val="0"/>
          <w:numId w:val="5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b/>
        </w:rPr>
        <w:t>Q. NO.1 IS COMPULSORY.</w:t>
      </w:r>
    </w:p>
    <w:p>
      <w:pPr>
        <w:pStyle w:val="ListParagraph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</w:rPr>
        <w:t>. ANSWER ANY THREE QUESTIONS FROM Q.NO.2  TO  Q.NO.6.</w:t>
      </w:r>
    </w:p>
    <w:p>
      <w:pPr>
        <w:pStyle w:val="ListParagraph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</w:rPr>
        <w:t>FIGURES TO THE RIGHT INDICATE FULL MARKS.</w:t>
      </w:r>
    </w:p>
    <w:p>
      <w:pPr>
        <w:pStyle w:val="ListParagraph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</w:rPr>
        <w:t>SHOW WORKING NOTES WHEREVER NECESSARY.</w:t>
      </w:r>
    </w:p>
    <w:p>
      <w:pPr>
        <w:pStyle w:val="Normal"/>
        <w:spacing w:before="240" w:after="200"/>
        <w:rPr>
          <w:b/>
          <w:b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67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  <w:t>Q .no .1) From the following particulars relating to PARRA  PANCHAYAT 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March 2021, Prepare a Receipt and Payment Account .       (20 Mark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</w:t>
            </w:r>
            <w:r>
              <w:rPr>
                <w:b/>
              </w:rPr>
              <w:t>PARTICULA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AMOUNT(Rs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h in hand on 1</w:t>
            </w:r>
            <w:r>
              <w:rPr>
                <w:vertAlign w:val="superscript"/>
              </w:rPr>
              <w:t>st</w:t>
            </w:r>
            <w:r>
              <w:rPr/>
              <w:t xml:space="preserve"> April 2020 (Opening balance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6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nts from state government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Finance commission  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posal of garbage  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ching Salary  grants  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mbers salaries grant -----------------------------------------------------------------------------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,0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5,0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4,0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8,5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ruction N.O.C  fees recei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5,0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rade tax recei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,68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icense renewal  fees recei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8,27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nt received  from hall and land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,63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 on saving accounts with IndusInd ban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,4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ed true copies fe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7,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er fees receiv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,65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y  of  staff pai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,6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ary of Peons and other multi- tasking staff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,72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y of elected memb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,4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spaper and library bill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6,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nchayat electricity bill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82.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onery and printing expens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4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c. Expens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,23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nses on disposal of garbag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2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ing and cleaning of drai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,27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chase of street lighting materials and cabl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pairs and maintenance of street light fixtures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ncial assistance to victims of natural calami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, 85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holarships to students studying S.C.C and  H.S.S.C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,28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ion of books and stationery items to needy stud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,0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nses on covid-19 awareness dri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,36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es to poor families under Govt. sche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,25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ting and trimming of branches and bush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5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otion of Anganwadi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5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ning of Market ar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i plastic drive expens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9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ts from Zilla Parishad for North Goa ZP Development Pl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0,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nditure incurred towards ZP development plan activit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 .no 2</w:t>
      </w:r>
      <w:r>
        <w:rPr/>
        <w:t xml:space="preserve"> ) From the following trial balance of ANDHRA Road Transport Corporation  on 31</w:t>
      </w:r>
      <w:r>
        <w:rPr>
          <w:vertAlign w:val="superscript"/>
        </w:rPr>
        <w:t>st</w:t>
      </w:r>
      <w:r>
        <w:rPr/>
        <w:t xml:space="preserve"> March 2021  which was registered under the Companies Act , you are required to prepare the Balance sheet as on the said date .                                   </w:t>
      </w:r>
      <w:r>
        <w:rPr>
          <w:b/>
        </w:rPr>
        <w:t>(20 marks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2016"/>
        <w:gridCol w:w="2401"/>
      </w:tblGrid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ASSETS &amp; LIABILITI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IT (Rs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DIT (Rs,)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d ,subscribed and fully paid up capi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t –in aid under JuNRUM scheme (after adjust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ernment Grants for Upgradation(after adjustment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t and loss account (current year profit 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term loan from IBD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 for employee benef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5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 for Gratu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6,5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nk overdraft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de payable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0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ance fund liabil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,35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advance payab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,5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lfare fund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,76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claimed gratuity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,9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paid  bonu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,4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paid salaries and wag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,50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 for bon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,,43,5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sion for compensated abse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,29,000</w:t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nd and building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 stand build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orkshop shade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nt and equipment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urniture and fixture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erating fleet and other vehicle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uter software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stment in shar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stments in insurance fund depos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0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 and spare par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,5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de receivable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sh on hand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h at ban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5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ans and advances to employe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paid expense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nce with electricity depart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nce with PW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5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nce with R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,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osits with Government author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3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 accrued on depos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12,000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TO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,39,2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2,39,20,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uthorized capital of the company was 80,000 Equity shares of Rs. 100 each . 28,000 shares were issued which have been fully subscribed  by the state government. The corporation declared a dividend @10 % on paid up share capital after transferring  5 % to General Reserve to be calculated on total profit.</w:t>
      </w:r>
    </w:p>
    <w:p>
      <w:pPr>
        <w:pStyle w:val="Normal"/>
        <w:rPr/>
      </w:pPr>
      <w:r>
        <w:rPr>
          <w:b/>
        </w:rPr>
        <w:t>Q.no.3</w:t>
      </w:r>
      <w:r>
        <w:rPr/>
        <w:t xml:space="preserve">) There are two mutually exclusive projects under active consideration of management of Container Corporation of India . Both the projects have a life of 5 years and have initial cash outlays of Rs. 90,000 each. The company pays tax at 50 % rate . The straight line method of depreciation will   be charged on both the  projects . The projects are expected to generate a net cash inflow after depreciation but before tax given as follows ;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  <w:r>
        <w:rPr/>
        <w:t>(20 Mark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90"/>
        <w:gridCol w:w="199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Y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   A (Rs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   B  (Rs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ital outlay  (Initial Investment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0,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90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NTICIPATED NET CASH FLOWS AFTER DEP. BEFORE TAX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YEAR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3,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0,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YEAR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48,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3,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YEAR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0,4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1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YEAR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2,8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2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 xml:space="preserve">YEAR 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54,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52,800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help of above information , you are required to make evaluation or appraisal of the two projects and the advice the firm by using the following methods ;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ayback  period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verage rate of return </w:t>
      </w:r>
    </w:p>
    <w:p>
      <w:pPr>
        <w:pStyle w:val="ListParagraph"/>
        <w:numPr>
          <w:ilvl w:val="0"/>
          <w:numId w:val="2"/>
        </w:numPr>
        <w:rPr/>
      </w:pPr>
      <w:r>
        <w:rPr/>
        <w:t>Also find out the payback profitability of both the projects 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b/>
        </w:rPr>
        <w:t>Q.No.4)  (A</w:t>
      </w:r>
      <w:r>
        <w:rPr/>
        <w:t xml:space="preserve"> )  Goa Electricity Corporation Ltd. gives you the following abstract from its Trial balance as on 31</w:t>
      </w:r>
      <w:r>
        <w:rPr>
          <w:vertAlign w:val="superscript"/>
        </w:rPr>
        <w:t>st</w:t>
      </w:r>
      <w:r>
        <w:rPr/>
        <w:t xml:space="preserve"> March 2021. Prepare Profit and Loss account for the year ended 31</w:t>
      </w:r>
      <w:r>
        <w:rPr>
          <w:vertAlign w:val="superscript"/>
        </w:rPr>
        <w:t>st</w:t>
      </w:r>
      <w:r>
        <w:rPr/>
        <w:t xml:space="preserve"> March 2021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(10 Mark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05"/>
        <w:gridCol w:w="1558"/>
      </w:tblGrid>
      <w:tr>
        <w:trPr>
          <w:trHeight w:val="323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</w:t>
            </w:r>
            <w:r>
              <w:rPr>
                <w:b/>
              </w:rPr>
              <w:t>PARTICULA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IT (Rs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EDIT (Rs.) 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ary of staff Linemen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chase of Energ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PAIRS AND MAINTENANCE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Building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, 22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.Plant and Machinery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7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.Transformer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Mains and service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,1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5.Lorrie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8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--------------------------------------------------------------------------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lation Expens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75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nt ,rates and taxes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6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ravelling Expenses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6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t fees and bank charg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, 22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c. expense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,5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rectors fees and allowance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5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 on Loan and bank overdraf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3,52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est on Consumers Security deposit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ty duty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le of energy 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mesti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dustrial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65,75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59,00,0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nt of meter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,08,0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intenance receipts of public lamp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,5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e charges on Machines receiv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37,5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c . receipts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5,0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ance of profit and loss account (credit balance ) opening bal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5,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;</w:t>
      </w:r>
    </w:p>
    <w:p>
      <w:pPr>
        <w:pStyle w:val="ListParagraph"/>
        <w:numPr>
          <w:ilvl w:val="0"/>
          <w:numId w:val="1"/>
        </w:numPr>
        <w:rPr/>
      </w:pPr>
      <w:r>
        <w:rPr/>
        <w:t>Depreciation for the year  Rs.19,25,000 .</w:t>
      </w:r>
    </w:p>
    <w:p>
      <w:pPr>
        <w:pStyle w:val="ListParagraph"/>
        <w:numPr>
          <w:ilvl w:val="0"/>
          <w:numId w:val="1"/>
        </w:numPr>
        <w:rPr/>
      </w:pPr>
      <w:r>
        <w:rPr/>
        <w:t>Provision for taxation Rs.20,80,000</w:t>
      </w:r>
    </w:p>
    <w:p>
      <w:pPr>
        <w:pStyle w:val="ListParagraph"/>
        <w:numPr>
          <w:ilvl w:val="0"/>
          <w:numId w:val="1"/>
        </w:numPr>
        <w:rPr/>
      </w:pPr>
      <w:r>
        <w:rPr/>
        <w:t>Transfer to contingency reserve Rs.2,75,000</w:t>
      </w:r>
    </w:p>
    <w:p>
      <w:pPr>
        <w:pStyle w:val="ListParagraph"/>
        <w:numPr>
          <w:ilvl w:val="0"/>
          <w:numId w:val="1"/>
        </w:numPr>
        <w:rPr/>
      </w:pPr>
      <w:r>
        <w:rPr/>
        <w:t>Transfer to development reserve Rs.1,40,000 .</w:t>
      </w:r>
    </w:p>
    <w:p>
      <w:pPr>
        <w:pStyle w:val="Normal"/>
        <w:rPr/>
      </w:pPr>
      <w:r>
        <w:rPr>
          <w:b/>
        </w:rPr>
        <w:t>(B )</w:t>
      </w:r>
      <w:r>
        <w:rPr/>
        <w:t xml:space="preserve"> Explain why capital budgeting is important and also enumerate the steps involved  in capital budgeting  .    </w:t>
      </w:r>
      <w:r>
        <w:rPr>
          <w:b/>
        </w:rPr>
        <w:t>(10 Marks</w:t>
      </w:r>
      <w:r>
        <w:rPr/>
        <w:t xml:space="preserve"> ) </w:t>
      </w:r>
    </w:p>
    <w:p>
      <w:pPr>
        <w:pStyle w:val="Normal"/>
        <w:rPr/>
      </w:pPr>
      <w:r>
        <w:rPr>
          <w:b/>
        </w:rPr>
        <w:t>Q No.5)   (A )</w:t>
      </w:r>
      <w:r>
        <w:rPr/>
        <w:t xml:space="preserve"> Distinction between CPM and PERT                </w:t>
      </w:r>
      <w:r>
        <w:rPr>
          <w:b/>
        </w:rPr>
        <w:t>(10 Marks</w:t>
      </w:r>
      <w:r>
        <w:rPr/>
        <w:t>)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>
          <w:b/>
        </w:rPr>
        <w:t>(B)</w:t>
      </w:r>
      <w:r>
        <w:rPr/>
        <w:t xml:space="preserve">  Enumerate the features and principles of Government Accounting.   </w:t>
      </w:r>
      <w:r>
        <w:rPr>
          <w:b/>
        </w:rPr>
        <w:t>(10 Marks )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Q.No.6</w:t>
      </w:r>
      <w:r>
        <w:rPr/>
        <w:t xml:space="preserve">) Answer the following  .    </w:t>
      </w:r>
      <w:r>
        <w:rPr>
          <w:b/>
        </w:rPr>
        <w:t>(5 x 4=20 Marks )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a) Distinction between Government accounting and commercial accounting</w:t>
      </w:r>
    </w:p>
    <w:p>
      <w:pPr>
        <w:pStyle w:val="ListParagraph"/>
        <w:rPr/>
      </w:pPr>
      <w:r>
        <w:rPr/>
        <w:t xml:space="preserve">b)  Government treasuries </w:t>
      </w:r>
    </w:p>
    <w:p>
      <w:pPr>
        <w:pStyle w:val="ListParagraph"/>
        <w:rPr/>
      </w:pPr>
      <w:r>
        <w:rPr/>
        <w:t>c) Comptroller and Auditor General of India</w:t>
      </w:r>
    </w:p>
    <w:p>
      <w:pPr>
        <w:pStyle w:val="ListParagraph"/>
        <w:rPr/>
      </w:pPr>
      <w:r>
        <w:rPr/>
        <w:t>d) Contingency Fund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e) BOL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6:00Z</dcterms:created>
  <dc:creator>Dell</dc:creator>
  <dc:description/>
  <cp:keywords/>
  <dc:language>en-US</dc:language>
  <cp:lastModifiedBy>Dell</cp:lastModifiedBy>
  <dcterms:modified xsi:type="dcterms:W3CDTF">2022-03-22T04:52:00Z</dcterms:modified>
  <cp:revision>42</cp:revision>
  <dc:subject/>
  <dc:title/>
</cp:coreProperties>
</file>